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(Joe) Kyaw NaingU (Joe) Kyaw NaingELZ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