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vAlign w:val="center"/>
          </w:tcPr>
          <w:p>
            <w:pPr>
              <w:pStyle w:val="Normal"/>
              <w:numPr>
                <w:ilvl w:val="0"/>
                <w:numId w:val="0"/>
              </w:numPr>
              <w:spacing w:lineRule="auto" w:line="240" w:before="0" w:after="160"/>
              <w:outlineLvl w:val="2"/>
              <w:rPr>
                <w:rFonts w:ascii="Arial" w:hAnsi="Arial" w:eastAsia="Times New Roman" w:cs="Arial"/>
                <w:b/>
                <w:b/>
                <w:bCs/>
                <w:color w:val="000000"/>
                <w:sz w:val="27"/>
                <w:szCs w:val="27"/>
                <w:lang w:eastAsia="en-AU"/>
              </w:rPr>
            </w:pPr>
            <w:r>
              <w:rPr>
                <w:rFonts w:eastAsia="Times New Roman" w:cs="Arial" w:ascii="Arial" w:hAnsi="Arial"/>
                <w:b/>
                <w:bCs/>
                <w:color w:val="000000"/>
                <w:sz w:val="27"/>
                <w:szCs w:val="27"/>
                <w:lang w:eastAsia="en-AU"/>
              </w:rPr>
              <w:t>A Sample Residential Construction Schedule - (for a 6,000 square foot custom home)</w:t>
            </w:r>
          </w:p>
          <w:p>
            <w:pPr>
              <w:pStyle w:val="Normal"/>
              <w:numPr>
                <w:ilvl w:val="0"/>
                <w:numId w:val="0"/>
              </w:numPr>
              <w:shd w:fill="FFFFCC" w:val="clear"/>
              <w:spacing w:lineRule="auto" w:line="240" w:before="280" w:after="280"/>
              <w:jc w:val="center"/>
              <w:outlineLvl w:val="2"/>
              <w:rPr>
                <w:rFonts w:ascii="Arial" w:hAnsi="Arial" w:eastAsia="Times New Roman" w:cs="Arial"/>
                <w:b/>
                <w:b/>
                <w:bCs/>
                <w:color w:val="000000"/>
                <w:sz w:val="27"/>
                <w:szCs w:val="27"/>
                <w:lang w:eastAsia="en-AU"/>
              </w:rPr>
            </w:pPr>
            <w:r>
              <w:rPr>
                <w:rFonts w:eastAsia="Times New Roman" w:cs="Arial" w:ascii="Arial" w:hAnsi="Arial"/>
                <w:b/>
                <w:bCs/>
                <w:color w:val="000000"/>
                <w:sz w:val="27"/>
                <w:szCs w:val="27"/>
                <w:lang w:eastAsia="en-AU"/>
              </w:rPr>
              <w:t>Is the Microsoft Project template file used to create this new house construction schedule for sale?</w:t>
            </w:r>
          </w:p>
          <w:p>
            <w:pPr>
              <w:pStyle w:val="Normal"/>
              <w:shd w:fill="FFFFCC" w:val="clear"/>
              <w:spacing w:lineRule="auto" w:line="240" w:before="280" w:after="280"/>
              <w:jc w:val="both"/>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Yes, a number of professional custom homebuilders and residential project managers have asked to buy the Microsoft Project file that was used to create the new house construction schedule shown on this page. In response to these requests, we are providing sample construction scheduling files for you to review so that you can determine if your residential construction company might benefit from using a scheduling program to help manage your home building business.</w:t>
            </w:r>
          </w:p>
          <w:p>
            <w:pPr>
              <w:pStyle w:val="Normal"/>
              <w:numPr>
                <w:ilvl w:val="0"/>
                <w:numId w:val="0"/>
              </w:numPr>
              <w:shd w:fill="FFFFCC" w:val="clear"/>
              <w:spacing w:lineRule="auto" w:line="240" w:before="280" w:after="280"/>
              <w:jc w:val="center"/>
              <w:outlineLvl w:val="2"/>
              <w:rPr/>
            </w:pPr>
            <w:r>
              <w:rPr>
                <w:rFonts w:eastAsia="Times New Roman" w:cs="Arial" w:ascii="Arial" w:hAnsi="Arial"/>
                <w:b/>
                <w:bCs/>
                <w:color w:val="000000"/>
                <w:sz w:val="27"/>
                <w:szCs w:val="27"/>
                <w:lang w:eastAsia="en-AU"/>
              </w:rPr>
              <w:t>[ </w:t>
            </w:r>
            <w:hyperlink r:id="rId2">
              <w:r>
                <w:rPr>
                  <w:rStyle w:val="InternetLink"/>
                  <w:rFonts w:eastAsia="Times New Roman" w:cs="Arial" w:ascii="Arial" w:hAnsi="Arial"/>
                  <w:b/>
                  <w:bCs/>
                  <w:color w:val="009900"/>
                  <w:sz w:val="27"/>
                  <w:szCs w:val="27"/>
                  <w:u w:val="single"/>
                  <w:lang w:eastAsia="en-AU"/>
                </w:rPr>
                <w:t>download sample files</w:t>
              </w:r>
            </w:hyperlink>
            <w:r>
              <w:rPr>
                <w:rFonts w:eastAsia="Times New Roman" w:cs="Arial" w:ascii="Arial" w:hAnsi="Arial"/>
                <w:b/>
                <w:bCs/>
                <w:color w:val="000000"/>
                <w:sz w:val="27"/>
                <w:szCs w:val="27"/>
                <w:lang w:eastAsia="en-AU"/>
              </w:rPr>
              <w:t> ]</w:t>
            </w:r>
          </w:p>
          <w:p>
            <w:pPr>
              <w:pStyle w:val="Normal"/>
              <w:spacing w:lineRule="auto" w:line="240" w:before="280" w:after="280"/>
              <w:rPr/>
            </w:pPr>
            <w:r>
              <w:rPr>
                <w:rFonts w:eastAsia="Times New Roman" w:cs="Arial" w:ascii="Arial" w:hAnsi="Arial"/>
                <w:color w:val="000000"/>
                <w:sz w:val="24"/>
                <w:szCs w:val="24"/>
                <w:lang w:eastAsia="en-AU"/>
              </w:rPr>
              <w:t>How long does it take to build a house? Scroll down this page to see an example of a typical construction schedule for a large custom home. It was produced using Microsoft Project® scheduling software and includes most, but not all, of the activities involved in the process of building a new house in Maryland. Sample construction draws have been included for reference purposes, although individual </w:t>
            </w:r>
            <w:hyperlink r:id="rId3">
              <w:r>
                <w:rPr>
                  <w:rStyle w:val="InternetLink"/>
                  <w:rFonts w:eastAsia="Times New Roman" w:cs="Arial" w:ascii="Arial" w:hAnsi="Arial"/>
                  <w:b/>
                  <w:bCs/>
                  <w:color w:val="009900"/>
                  <w:sz w:val="24"/>
                  <w:szCs w:val="24"/>
                  <w:u w:val="single"/>
                  <w:lang w:eastAsia="en-AU"/>
                </w:rPr>
                <w:t>lenders &amp; mortgage companies</w:t>
              </w:r>
            </w:hyperlink>
            <w:r>
              <w:rPr>
                <w:rFonts w:eastAsia="Times New Roman" w:cs="Arial" w:ascii="Arial" w:hAnsi="Arial"/>
                <w:color w:val="000000"/>
                <w:sz w:val="24"/>
                <w:szCs w:val="24"/>
                <w:lang w:eastAsia="en-AU"/>
              </w:rPr>
              <w:t> will most likely have their own draw schedules.</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ice that because construction draws from the lender typically follow the completion of various phases, or milestones, the cash flow on a project can be very irregular. While the money flowing out of a construction company; for employee salaries, benefits, office space, vehicles, insurance, equipment and other company expenses, typically occurs on a regular calendar based timeline, the money used to pay these expenses follows an event driven schedule. Therefore, besides the "normal" unplanned events that can affect the progress of a home building project, it is not uncommon for home builders to rearrange construction schedules in order to gain access to draw money so that they are able to pay subcontractors and suppliers in a timely manner. By the way, this is generally a good thing (provided you have an honest builder) because subcontractors tend to follow the money and happy subs are almost always preferable to unhappy ones:-)</w:t>
            </w:r>
          </w:p>
          <w:p>
            <w:pPr>
              <w:pStyle w:val="Normal"/>
              <w:numPr>
                <w:ilvl w:val="0"/>
                <w:numId w:val="0"/>
              </w:numPr>
              <w:spacing w:lineRule="auto" w:line="240" w:before="280" w:after="280"/>
              <w:outlineLvl w:val="2"/>
              <w:rPr>
                <w:rFonts w:ascii="Arial" w:hAnsi="Arial" w:eastAsia="Times New Roman" w:cs="Arial"/>
                <w:b/>
                <w:b/>
                <w:bCs/>
                <w:color w:val="000000"/>
                <w:sz w:val="27"/>
                <w:szCs w:val="27"/>
                <w:lang w:eastAsia="en-AU"/>
              </w:rPr>
            </w:pPr>
            <w:r>
              <w:rPr>
                <w:rFonts w:eastAsia="Times New Roman" w:cs="Arial" w:ascii="Arial" w:hAnsi="Arial"/>
                <w:b/>
                <w:bCs/>
                <w:color w:val="000000"/>
                <w:sz w:val="27"/>
                <w:szCs w:val="27"/>
                <w:lang w:eastAsia="en-AU"/>
              </w:rPr>
              <w:t>Will your house take this long to build?</w:t>
            </w:r>
          </w:p>
          <w:p>
            <w:pPr>
              <w:pStyle w:val="Normal"/>
              <w:spacing w:lineRule="auto" w:line="240" w:before="280" w:after="280"/>
              <w:rPr/>
            </w:pPr>
            <w:r>
              <w:rPr>
                <w:rFonts w:eastAsia="Times New Roman" w:cs="Arial" w:ascii="Arial" w:hAnsi="Arial"/>
                <w:color w:val="000000"/>
                <w:sz w:val="24"/>
                <w:szCs w:val="24"/>
                <w:lang w:eastAsia="en-AU"/>
              </w:rPr>
              <w:t>Probably not; most home building projects will take less time, but some will take even more. For example, the timeline for a smaller house, with few options and less detailed finishes, which has been built many times before by professional builders, might be as short as 8 to 12 weeks. However, 6 to 9 months from start to finish is probably a more realistic average (</w:t>
            </w:r>
            <w:hyperlink r:id="rId4">
              <w:r>
                <w:rPr>
                  <w:rStyle w:val="InternetLink"/>
                  <w:rFonts w:eastAsia="Times New Roman" w:cs="Arial" w:ascii="Arial" w:hAnsi="Arial"/>
                  <w:color w:val="009900"/>
                  <w:sz w:val="24"/>
                  <w:szCs w:val="24"/>
                  <w:u w:val="single"/>
                  <w:lang w:eastAsia="en-AU"/>
                </w:rPr>
                <w:t>average is not a good word for a typical homeowner</w:t>
              </w:r>
            </w:hyperlink>
            <w:r>
              <w:rPr>
                <w:rFonts w:eastAsia="Times New Roman" w:cs="Arial" w:ascii="Arial" w:hAnsi="Arial"/>
                <w:color w:val="000000"/>
                <w:sz w:val="24"/>
                <w:szCs w:val="24"/>
                <w:lang w:eastAsia="en-AU"/>
              </w:rPr>
              <w:t>). While a larger house, with more options, custom features, fancier finishes, and more owner involvement - especially if the owner has little construction experience - may very well take 1 1/2 to 2 years to complete. Then again, if you build your own house, and make the common mistake of moving in before every last detail is finished, well, you might be looking at decades instead of months or years — I speak from experience, but it's just a little trim in the powder room, and a short piece of baseboard behind the master bath door, and a small piece of molding in the hallway linen closet, and....</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actual schedule of completion for your specific project will vary based upon many factors including, but not limited to, size and degree of difficulty of the structure, site and weather conditions, material and contractor availability, crew sizes, effective scheduling and communication, the knowledge and experience of those managing the project, and perhaps most significantly, the number, timeliness, and complexity of the changes you will inevitably make to the original contract after construction has already begun.</w:t>
            </w:r>
          </w:p>
          <w:p>
            <w:pPr>
              <w:pStyle w:val="Normal"/>
              <w:spacing w:lineRule="auto" w:line="240" w:before="0" w:after="0"/>
              <w:rPr/>
            </w:pPr>
            <w:r>
              <w:rPr>
                <w:rFonts w:eastAsia="Times New Roman" w:cs="Arial" w:ascii="Arial" w:hAnsi="Arial"/>
                <w:color w:val="000000"/>
                <w:sz w:val="24"/>
                <w:szCs w:val="24"/>
                <w:lang w:eastAsia="en-AU"/>
              </w:rPr>
              <w:t>Good luck with your project, thank you for visiting </w:t>
            </w:r>
            <w:hyperlink r:id="rId5">
              <w:r>
                <w:rPr>
                  <w:rStyle w:val="InternetLink"/>
                  <w:rFonts w:eastAsia="Times New Roman" w:cs="Arial" w:ascii="Arial" w:hAnsi="Arial"/>
                  <w:b/>
                  <w:bCs/>
                  <w:color w:val="009900"/>
                  <w:sz w:val="24"/>
                  <w:szCs w:val="24"/>
                  <w:u w:val="single"/>
                  <w:lang w:eastAsia="en-AU"/>
                </w:rPr>
                <w:t>B4UBUILD.COM</w:t>
              </w:r>
            </w:hyperlink>
            <w:r>
              <w:rPr>
                <w:rFonts w:eastAsia="Times New Roman" w:cs="Arial" w:ascii="Arial" w:hAnsi="Arial"/>
                <w:color w:val="000000"/>
                <w:sz w:val="24"/>
                <w:szCs w:val="24"/>
                <w:lang w:eastAsia="en-AU"/>
              </w:rPr>
              <w:t>, and have fun building!</w:t>
            </w:r>
          </w:p>
        </w:tc>
      </w:tr>
    </w:tbl>
    <w:p>
      <w:pPr>
        <w:pStyle w:val="Normal"/>
        <w:spacing w:lineRule="auto" w:line="240" w:before="280" w:after="280"/>
        <w:rPr/>
      </w:pPr>
      <w:r>
        <w:rPr/>
        <w:t> </w:t>
      </w:r>
    </w:p>
    <w:tbl>
      <w:tblPr>
        <w:tblW w:w="5000" w:type="pct"/>
        <w:jc w:val="left"/>
        <w:tblInd w:w="-45" w:type="dxa"/>
        <w:tblLayout w:type="fixed"/>
        <w:tblCellMar>
          <w:top w:w="15" w:type="dxa"/>
          <w:left w:w="15" w:type="dxa"/>
          <w:bottom w:w="15" w:type="dxa"/>
          <w:right w:w="15" w:type="dxa"/>
        </w:tblCellMar>
      </w:tblPr>
      <w:tblGrid>
        <w:gridCol w:w="668"/>
        <w:gridCol w:w="8358"/>
      </w:tblGrid>
      <w:tr>
        <w:trPr/>
        <w:tc>
          <w:tcPr>
            <w:tcW w:w="668" w:type="dxa"/>
            <w:tcBorders/>
            <w:vAlign w:val="cente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val="en-US" w:eastAsia="en-US"/>
              </w:rPr>
              <w:drawing>
                <wp:inline distT="0" distB="0" distL="0" distR="0">
                  <wp:extent cx="381000"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3846" t="-3846" r="-3846" b="-3846"/>
                          <a:stretch>
                            <a:fillRect/>
                          </a:stretch>
                        </pic:blipFill>
                        <pic:spPr bwMode="auto">
                          <a:xfrm>
                            <a:off x="0" y="0"/>
                            <a:ext cx="381000" cy="9525"/>
                          </a:xfrm>
                          <a:prstGeom prst="rect">
                            <a:avLst/>
                          </a:prstGeom>
                        </pic:spPr>
                      </pic:pic>
                    </a:graphicData>
                  </a:graphic>
                </wp:inline>
              </w:drawing>
            </w:r>
          </w:p>
        </w:tc>
        <w:tc>
          <w:tcPr>
            <w:tcW w:w="8358" w:type="dxa"/>
            <w:tcBorders/>
            <w:vAlign w:val="cente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5288280" cy="85549740"/>
                      <wp:effectExtent l="0" t="0" r="0" b="0"/>
                      <wp:wrapSquare wrapText="bothSides"/>
                      <wp:docPr id="2" name="Frame1"/>
                      <a:graphic xmlns:a="http://schemas.openxmlformats.org/drawingml/2006/main">
                        <a:graphicData uri="http://schemas.microsoft.com/office/word/2010/wordprocessingShape">
                          <wps:wsp>
                            <wps:cNvSpPr txBox="1"/>
                            <wps:spPr>
                              <a:xfrm>
                                <a:off x="0" y="0"/>
                                <a:ext cx="5288280" cy="8554974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464"/>
                                    <w:gridCol w:w="1014"/>
                                    <w:gridCol w:w="1813"/>
                                    <w:gridCol w:w="1021"/>
                                    <w:gridCol w:w="2030"/>
                                    <w:gridCol w:w="985"/>
                                    <w:gridCol w:w="100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ID</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utline Number</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Nam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Duration</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Predecessors</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tar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Finish</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ntrac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upply Lot Sale Agreeme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upply Construction Agreeme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upply Contract Pla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upply Contract Specificatio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upply Contract Site Pla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cure Financ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onstruction Loan Settleme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ocument Review &amp; Revis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eview &amp; Finalize Pla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6/2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eview &amp; Finalize Specificatio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eview &amp; Finalize Site Pla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2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int Construction Drawing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11,1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Approve Revised Pla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Approve Revised Specificatio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Approve Revised Site Pla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ids &amp; Contrac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1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Make Copies of Pla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1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Make Copies of Specificatio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7/1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istribute Plans &amp; Specificatio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1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eceive Bid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Review Bid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3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Execute Subcontractor Agreemen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8/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1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rading &amp; Building Perm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chedule lot stake-ou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ake lo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7FS+3d</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1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le Grading Permit Applic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le Building Permit Applic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15,1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1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ost Lot Identific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29,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Meet Sed. Control Ins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FS+2d,28,3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7/1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7/1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Walk Lot w/ Owne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2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2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Construction Entranc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3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Sediment Control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3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diment Control Ins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3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Grading Permit Issu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7/2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7/2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ounty Permit Proces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1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2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uilding Permit Approv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8,3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ay Permit Fees and Excise Tax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9FS+2d</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uilding Permit Issu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ite Work</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lear Lo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3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rip Topsoil &amp; Stockpil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3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3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ake Lot for Excav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3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3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ough grade lo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4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Excavate for found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9,45,43,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8/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ound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8/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Layout footing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8/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8/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ig Footings &amp; Install Reinforc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8/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8/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ooting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8/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8/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our footing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in Footing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8/1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8/1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ock Block, Mortar, San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1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1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uild Block Found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3,5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8/1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oundation Certific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aw #1 (Location Surve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ll Block Cores w/ Concret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eel Deliver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Lintels, Bolts, Cap Block</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Lumber Deliver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Waterproofing and Drain Til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ough Carpentr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Stee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1st Floor Deck Fram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1st Floor Wall Fram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1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aw #2 (First Floor Deck)</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1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1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2nd Floor Deck Fram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aw #3 (Second Floor Deck)</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2nd Floor Wall Fram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Roof Truss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3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rame Roof</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Roof Plywoo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1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Windows &amp;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3,11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rame Baseme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2,8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0/1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rame Basement Bulkhead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5,87,9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ncrete Slab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1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asement Slab Prepar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5,9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1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1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ermite Treatment Basment 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lab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our Basement 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ep Garage 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2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2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ermite Treatment Garage 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2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our Garage 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V.A.C.</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HVAC Layout &amp; Measur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HVAC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6,11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0/2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HVAC Set Indoor Un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1,8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3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HVAC Temporary Hea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3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lumbing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lumbing Sub-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lumbing Layou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1,8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lumbing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3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Plumbing Sub-slab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1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Plumbing Rough-in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lectric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1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Electric Box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0/2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Electric Service Pane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0/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Electrical Walk-through</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3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3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Electrical Rough-wir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3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1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pecialty Rough-i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entral Vacuum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Alarm System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elephone System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elevision System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Audio Visual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Electrical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6,10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5 (Rough-ins complet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5,10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Framing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5FS+1d,107FS+1d</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oof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8.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2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oofing Paper Install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0/2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aw #4 (Roof, windows,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4,11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2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ock Roof Shingl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Roof Shingl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3,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2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xterior Finish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6.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id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0/2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Exterior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rick Arch Form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rick Venee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sul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aulk &amp; Air Sea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2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aft &amp; Fire Sto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att Insul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1,12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Insulation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3,12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GE Energy Wise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2/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ock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2/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2/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Hang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2/1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emove Scrap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1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ape and Finish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12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2/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5/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and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ywall Point-u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6 (Insulation &amp; drywall appli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12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loor Finish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6.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4/2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eramic Til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2/2/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Hardwood Flo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and, Stain, Seal Hardwoo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1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22/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Carpe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2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4/2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al Coat Hardwoo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1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4/1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ai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9.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3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ep Drywall for Prime Coa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ime Paint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2/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ep Trim for Prime Coa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15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2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2/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ime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2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ish Coat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4,15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2/2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ish Coat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13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aulk Exterior Windows &amp;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6,11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ish Coat Exterior Trim &amp; Sid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30/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3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7 (Roofing, masonry, sid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4,15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terior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2/2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terior Trim Deliver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Interior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4/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2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Interior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2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Cabinetr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2/1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Applianc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2/18/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2/1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1st Punch-out Interior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5,14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2/1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2/2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V.A.C.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Grills &amp; Registers for Pai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Outdoor Un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lumbing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Fixtur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5,136,146,15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4/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onnect Applianc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Final Plumbing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xterior Landscap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24/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ough Final Grad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2/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atio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5,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2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orch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6,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2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idewalk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7,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2/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eck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8,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2/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iveway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5,16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2/18/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2/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al Grade and Se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0,166,167,16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2/20/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24/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lectrical Final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4/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witch &amp; Plu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4/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Fixtur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onnect Applianc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5,16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1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ardwar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1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oor Hardwar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1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3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ath Hardwar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1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3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Mirr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hower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1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8 (Prime paint, cabinets,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152,15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9 (Trim, furnace, hrdwd, tile, rail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3,18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10 (Plumbing &amp; elec. trim, final pai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6,18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nal Building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Use &amp; Occupancy Certificat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4FS+3d</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rst Walk-thru</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11 (Final payment per contrac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nal Punch-ou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1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unch Out Walk-thru Lis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rim and Adjust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4,18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4/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aint Touch-u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1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lean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5/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Window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1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ough Clea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4/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al Clea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6,18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4/14/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5/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nal Walk-through</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7,188,19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5/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5/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ve-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6FS+1d</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1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16/15</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6.4pt;height:6736.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15" w:type="dxa"/>
                                <w:left w:w="15" w:type="dxa"/>
                                <w:bottom w:w="15" w:type="dxa"/>
                                <w:right w:w="15" w:type="dxa"/>
                              </w:tblCellMar>
                            </w:tblPr>
                            <w:tblGrid>
                              <w:gridCol w:w="464"/>
                              <w:gridCol w:w="1014"/>
                              <w:gridCol w:w="1813"/>
                              <w:gridCol w:w="1021"/>
                              <w:gridCol w:w="2030"/>
                              <w:gridCol w:w="985"/>
                              <w:gridCol w:w="100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ID</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utline Number</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Nam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Duration</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Predecessors</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tar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Finish</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ntrac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upply Lot Sale Agreeme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upply Construction Agreeme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upply Contract Pla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upply Contract Specificatio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upply Contract Site Pla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cure Financ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onstruction Loan Settleme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ocument Review &amp; Revis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eview &amp; Finalize Pla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6/2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eview &amp; Finalize Specificatio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eview &amp; Finalize Site Pla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2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6/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int Construction Drawing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11,1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Approve Revised Pla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Approve Revised Specificatio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Approve Revised Site Pla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ids &amp; Contrac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1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Make Copies of Pla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1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Make Copies of Specificatio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7/1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istribute Plans &amp; Specificatio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1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eceive Bid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Review Bid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3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Execute Subcontractor Agreemen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8/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1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rading &amp; Building Perm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chedule lot stake-ou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ake lo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7FS+3d</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1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le Grading Permit Applic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le Building Permit Applic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15,1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1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ost Lot Identific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29,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Meet Sed. Control Ins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FS+2d,28,3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7/1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7/1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Walk Lot w/ Owne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2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2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Construction Entranc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3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Sediment Control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3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diment Control Ins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3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Grading Permit Issu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7/2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7/2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ounty Permit Proces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1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2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uilding Permit Approv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8,3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7/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ay Permit Fees and Excise Tax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9FS+2d</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uilding Permit Issu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ite Work</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lear Lo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7/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7/3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rip Topsoil &amp; Stockpil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3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3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ake Lot for Excav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3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7/3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ough grade lo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4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Excavate for found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9,45,43,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8/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ound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8/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Layout footing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8/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8/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ig Footings &amp; Install Reinforc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8/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8/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ooting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8/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8/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our footing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8/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in Footing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8/1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8/1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ock Block, Mortar, San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1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8/1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uild Block Found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3,5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8/1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oundation Certific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aw #1 (Location Surve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ll Block Cores w/ Concret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eel Deliver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Lintels, Bolts, Cap Block</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Lumber Deliver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Waterproofing and Drain Til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ough Carpentr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Stee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1st Floor Deck Fram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1st Floor Wall Fram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1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aw #2 (First Floor Deck)</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1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1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2nd Floor Deck Fram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aw #3 (Second Floor Deck)</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2nd Floor Wall Fram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Roof Truss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3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rame Roof</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Roof Plywoo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1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Windows &amp;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3,11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rame Baseme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2,8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0/1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rame Basement Bulkhead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5,87,9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ncrete Slab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1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asement Slab Prepar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5,9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1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1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ermite Treatment Basment 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lab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our Basement 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ep Garage 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2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9/2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ermite Treatment Garage 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2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9/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our Garage 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9/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V.A.C.</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HVAC Layout &amp; Measur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HVAC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6,11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0/2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HVAC Set Indoor Un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1,8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3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HVAC Temporary Hea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3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lumbing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lumbing Sub-slab</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9/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lumbing Layou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1,8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lumbing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3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Plumbing Sub-slab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1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9/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Plumbing Rough-in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lectric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1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Electric Box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0/2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Electric Service Pane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0/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Electrical Walk-through</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3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30/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Electrical Rough-wir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3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19/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pecialty Rough-in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entral Vacuum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Alarm System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elephone System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elevision System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Audio Visual Rough-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Electrical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6,10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5 (Rough-ins complet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5,10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2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Framing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5FS+1d,107FS+1d</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2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oof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8.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2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oofing Paper Install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1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0/2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aw #4 (Roof, windows,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4,11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2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0/23/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ock Roof Shingl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Roof Shingl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3,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2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xterior Finish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6.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id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0/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0/2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Exterior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0/29/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1/6/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rick Arch Form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7/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rick Venee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10/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sul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aulk &amp; Air Sea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1/28/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aft &amp; Fire Sto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1/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1/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att Insula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1,12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2/2/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Insulation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3,12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GE Energy Wise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4/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2/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tock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2/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2/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Hang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8/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2/12/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emove Scrap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1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15/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ape and Finish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12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2/16/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5/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and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ywall Point-u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6 (Insulation &amp; drywall appli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12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loor Finish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6.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4/2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eramic Til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2/2/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Hardwood Flo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and, Stain, Seal Hardwoo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1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22/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Carpe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2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4/2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al Coat Hardwoo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1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4/1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ai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9.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3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ep Drywall for Prime Coa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ime Paint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2/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ep Trim for Prime Coa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15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2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2/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rime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1/2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2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ish Coat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4,15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2/2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ish Coat Drywal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13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aulk Exterior Windows &amp;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6,11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ish Coat Exterior Trim &amp; Sid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30/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3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7 (Roofing, masonry, sid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4,15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terior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2/2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terior Trim Deliver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Interior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4/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2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Interior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2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Cabinetr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2/1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Applianc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2/18/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2/1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1st Punch-out Interior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5,14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2/1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2/2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V.A.C.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Grills &amp; Registers for Pai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Outdoor Un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lumbing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et Fixtur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5,136,146,15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4/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onnect Applianc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unty Final Plumbing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xterior Landscap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24/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ough Final Grad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1/12/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atio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5,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2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orch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6,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2/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2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idewalk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7,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1/2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2/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eck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8,11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2/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riveway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5,16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2/18/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2/19/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al Grade and Seed</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0,166,167,16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2/20/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24/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lectrical Final Trim</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6/5/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4/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witch &amp; Plu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1/13/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1/14/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Install Fixtur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Connect Applianc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5,16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1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ardwar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1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Door Hardwar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1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3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Bath Hardwar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1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3/30/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Mirr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Shower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1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8 (Prime paint, cabinets,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2,152,15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9 (Trim, furnace, hrdwd, tile, rail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3,18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2/17/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10 (Plumbing &amp; elec. trim, final pai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6,18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nal Building Inspectio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3/2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Use &amp; Occupancy Certificat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4FS+3d</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rst Walk-thru</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aw #11 (Final payment per contrac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nal Punch-ou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1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unch Out Walk-thru Lis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6/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Trim and Adjust Door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4,18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4/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8/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Paint Touch-u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9/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n 4/1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leanin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5/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Window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5,1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3/27/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3/31/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Rough Clea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i 4/3/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Final Clea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6,18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ue 4/14/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5/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nal Walk-through</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7,188,19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5/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d 4/15/1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ove-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0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6FS+1d</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16/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u 4/16/15</w:t>
                                  </w:r>
                                </w:p>
                              </w:tc>
                            </w:tr>
                          </w:tbl>
                        </w:txbxContent>
                      </v:textbox>
                      <w10:wrap type="square"/>
                    </v:rect>
                  </w:pict>
                </mc:Fallback>
              </mc:AlternateContent>
            </w:r>
          </w:p>
        </w:tc>
      </w:tr>
    </w:tbl>
    <w:p>
      <w:pPr>
        <w:pStyle w:val="Normal"/>
        <w:spacing w:lineRule="auto" w:line="240" w:before="280" w:after="280"/>
        <w:jc w:val="center"/>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w:t>
      </w:r>
    </w:p>
    <w:p>
      <w:pPr>
        <w:pStyle w:val="Normal"/>
        <w:spacing w:before="0" w:after="16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4ubuild.com/resources/schedule/project_template.shtml" TargetMode="External"/><Relationship Id="rId3" Type="http://schemas.openxmlformats.org/officeDocument/2006/relationships/hyperlink" Target="https://www.b4ubuild.com/links/loans.shtml" TargetMode="External"/><Relationship Id="rId4" Type="http://schemas.openxmlformats.org/officeDocument/2006/relationships/hyperlink" Target="https://www.b4ubuild.com/faq/faq_0002.shtml" TargetMode="External"/><Relationship Id="rId5" Type="http://schemas.openxmlformats.org/officeDocument/2006/relationships/hyperlink" Target="http://www.b4ubuild.com/"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06:00Z</dcterms:created>
  <dc:creator>U (Joe) Kyaw Naing</dc:creator>
  <dc:description/>
  <cp:keywords/>
  <dc:language>en-US</dc:language>
  <cp:lastModifiedBy>U (Joe) Kyaw Naing</cp:lastModifiedBy>
  <dcterms:modified xsi:type="dcterms:W3CDTF">2020-10-21T0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592e2b1a-670c-4261-b5fd-00002017e417</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1:07:23Z</vt:lpwstr>
  </property>
  <property fmtid="{D5CDD505-2E9C-101B-9397-08002B2CF9AE}" pid="8" name="MSIP_Label_1124e982-4ed1-4819-8c70-4a27f3d38393_SiteId">
    <vt:lpwstr>19537222-55d7-4581-84fb-c2da6e835c74</vt:lpwstr>
  </property>
</Properties>
</file>