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0"/>
          <w:szCs w:val="20"/>
          <w:lang w:eastAsia="en-A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AU"/>
        </w:rPr>
        <w:t>Engineering Technology - Electronics</w:t>
      </w: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t xml:space="preserve"> </w:t>
      </w:r>
    </w:p>
    <w:tbl>
      <w:tblPr>
        <w:tblW w:w="91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5"/>
        <w:gridCol w:w="4111"/>
      </w:tblGrid>
      <w:tr>
        <w:trPr/>
        <w:tc>
          <w:tcPr>
            <w:tcW w:w="5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 xml:space="preserve">Syllabus not available for this Product Level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 xml:space="preserve">Click here for more information 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 xml:space="preserve">  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 xml:space="preserve">Last updated 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en-AU"/>
                </w:rPr>
                <w:t>26-Oct-201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 xml:space="preserve"> </w:t>
            </w:r>
          </w:p>
        </w:tc>
      </w:tr>
      <w:tr>
        <w:trPr/>
        <w:tc>
          <w:tcPr>
            <w:tcW w:w="5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 xml:space="preserve">Download Course Student Assessment Guide </w:t>
              </w:r>
            </w:hyperlink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 xml:space="preserve">Last updated 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No changes since records began on 04-Dec-2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 xml:space="preserve"> </w:t>
            </w:r>
          </w:p>
        </w:tc>
      </w:tr>
      <w:tr>
        <w:trPr/>
        <w:tc>
          <w:tcPr>
            <w:tcW w:w="5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 xml:space="preserve">Download Training &amp; Assessment Strategy Form </w:t>
              </w:r>
            </w:hyperlink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1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0"/>
        <w:gridCol w:w="4306"/>
      </w:tblGrid>
      <w:tr>
        <w:trPr/>
        <w:tc>
          <w:tcPr>
            <w:tcW w:w="4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Qualification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 xml:space="preserve"> Advanced Diploma      </w:t>
            </w:r>
          </w:p>
        </w:tc>
        <w:tc>
          <w:tcPr>
            <w:tcW w:w="4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en-AU"/>
                </w:rPr>
                <w:t>Entry Requirements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 xml:space="preserve"> </w:t>
            </w:r>
          </w:p>
        </w:tc>
      </w:tr>
      <w:tr>
        <w:trPr/>
        <w:tc>
          <w:tcPr>
            <w:tcW w:w="4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Course No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 xml:space="preserve"> 16061     </w:t>
            </w:r>
          </w:p>
        </w:tc>
        <w:tc>
          <w:tcPr>
            <w:tcW w:w="4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Course Structure and Comment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 xml:space="preserve"> </w:t>
            </w:r>
          </w:p>
        </w:tc>
      </w:tr>
      <w:tr>
        <w:trPr/>
        <w:tc>
          <w:tcPr>
            <w:tcW w:w="4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Version No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 xml:space="preserve"> 1</w:t>
            </w:r>
          </w:p>
        </w:tc>
        <w:tc>
          <w:tcPr>
            <w:tcW w:w="4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en-AU"/>
                </w:rPr>
                <w:t>Classification Information</w:t>
              </w:r>
            </w:hyperlink>
          </w:p>
        </w:tc>
      </w:tr>
      <w:tr>
        <w:trPr/>
        <w:tc>
          <w:tcPr>
            <w:tcW w:w="4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Availability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 xml:space="preserve"> This course is current.   </w:t>
            </w:r>
          </w:p>
        </w:tc>
        <w:tc>
          <w:tcPr>
            <w:tcW w:w="4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</w:tr>
      <w:tr>
        <w:trPr/>
        <w:tc>
          <w:tcPr>
            <w:tcW w:w="4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National Course Code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 xml:space="preserve"> UEE61710</w:t>
            </w:r>
          </w:p>
        </w:tc>
        <w:tc>
          <w:tcPr>
            <w:tcW w:w="4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Return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 xml:space="preserve"> to Course pag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1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AU"/>
        </w:rPr>
        <w:t>Course Structure:</w:t>
      </w: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AU"/>
        </w:rPr>
        <w:t>Outline of course structure:</w:t>
      </w: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br/>
        <w:t>This course reflects the packaging requirements for UEE61710 Advanced Diploma of</w:t>
        <w:br/>
        <w:t>Engineering Technology - Electronics within the Electrotechnology Training</w:t>
        <w:br/>
        <w:t>Package Version 3.1 (UEE07v3.1). The rules from the UEE07v3.1 Training Package</w:t>
        <w:br/>
        <w:t>are as follows:</w:t>
        <w:br/>
        <w:br/>
        <w:t>The requirements for awarding this qualification are that the following are</w:t>
        <w:br/>
        <w:t>successfully achieved:</w:t>
        <w:br/>
        <w:t>- All of the Core competency standard units;</w:t>
        <w:br/>
        <w:t>- The required number of Stream Core competency standard units;</w:t>
        <w:br/>
        <w:t>- The required number of Elective competency standard units as prescribed in</w:t>
        <w:br/>
        <w:t>the respective Schedule; and</w:t>
        <w:br/>
        <w:t>- All the required prerequisite competency standard units have been met as</w:t>
        <w:br/>
        <w:t>required.</w:t>
        <w:br/>
        <w:br/>
        <w:t>To satisfy the Training Package requirements, this TAFE NSW course has been</w:t>
        <w:br/>
        <w:t>structured as follows:</w:t>
        <w:br/>
        <w:br/>
        <w:br/>
        <w:t>Group 1 - Core Competency Standard Units</w:t>
        <w:br/>
        <w:t>----------------------------------------</w:t>
        <w:br/>
        <w:t>All 17 core units must be completed</w:t>
        <w:br/>
        <w:br/>
        <w:t>Group 2 - Stream Core Competency Standard Units</w:t>
        <w:br/>
        <w:t>-----------------------------------------------</w:t>
        <w:br/>
        <w:t>At least 3 units must be completed</w:t>
        <w:br/>
        <w:br/>
        <w:t>Group 3 - Elective Competency Standard Units</w:t>
        <w:br/>
        <w:t>--------------------------------------------</w:t>
        <w:br/>
        <w:t>This group is made up of 2 subgroups. You must complete units to a weight of</w:t>
        <w:br/>
        <w:t>at least 46.</w:t>
        <w:br/>
        <w:t>Subgroup 1: Schedule 5/6. You must complete units to a weight of at least 28.</w:t>
        <w:br/>
        <w:t>Subgroup 2: Schedule 4. Units to a weight of no more than 18 may be completed.</w:t>
        <w:br/>
        <w:br/>
        <w:t>Group 997 Prerequisites that do not contribute to course completion</w:t>
        <w:br/>
        <w:t>-------------------------------------------------------------------</w:t>
        <w:br/>
        <w:t>This group contains prerequisite units that cannot contribute to course</w:t>
        <w:br/>
        <w:t>completion.</w:t>
        <w:br/>
        <w:br/>
        <w:br/>
        <w:t>ADDITIONAL INFORMATION FROM THE TRAINING PACKAGE</w:t>
        <w:br/>
        <w:t>------------------------------------------------</w:t>
        <w:br/>
        <w:t>1. Prerequisite pathways shall be identified and met for all elective units</w:t>
        <w:br/>
        <w:t>selected.</w:t>
        <w:br/>
        <w:br/>
        <w:t>2. In selecting elective units considerations to career planning advice should</w:t>
        <w:br/>
        <w:t>be given to units that form part of a prerequisite pathway for the progression</w:t>
        <w:br/>
        <w:t>to achieve particular competencies or qualification at a higher level.</w:t>
        <w:br/>
        <w:br/>
        <w:t>3. Registered training organisations shall also provide information related to</w:t>
        <w:br/>
        <w:t>the relevant pathway(s) that may be taken to achieve paraprofessional status</w:t>
        <w:br/>
        <w:t>("associate membership") with a professional engineering membership</w:t>
        <w:br/>
        <w:t>organisation.</w:t>
        <w:br/>
        <w:br/>
        <w:br/>
        <w:t>NOTES FOR STUDENTS</w:t>
        <w:br/>
        <w:t>------------------</w:t>
        <w:br/>
        <w:br/>
        <w:t>1. LEARNER SUPPORT</w:t>
        <w:br/>
        <w:t>Students who require support to meet their learning goals may co-enrol in the</w:t>
        <w:br/>
        <w:t>Learner Support course (TAFE Course Number 9999). Talk to your teacher if you</w:t>
        <w:br/>
        <w:t>think you may require learner support.</w:t>
        <w:br/>
        <w:br/>
        <w:t>2. SELECTION OF ELECTIVES</w:t>
        <w:br/>
        <w:t>Talk to your teacher and/or workplace trainer to ensure that your combination</w:t>
        <w:br/>
        <w:t>of electives provides you with a suitable vocational outcome.</w:t>
        <w:br/>
        <w:br/>
        <w:t>3. RECOGNITION</w:t>
        <w:br/>
        <w:t>If you have completed other relevant training you may be eligible to have</w:t>
        <w:br/>
        <w:t>units of competency from previous training counted towards completion for this</w:t>
        <w:br/>
        <w:t>course. Talk to your teacher or workplace trainer if you think you may be</w:t>
        <w:br/>
        <w:t>eligible for recognition for units previously completed.</w:t>
        <w:br/>
        <w:br/>
        <w:t>4. PREREQUISITE UNITS</w:t>
        <w:br/>
        <w:t>Some units in this course may have prerequisites that must be completed in</w:t>
        <w:br/>
        <w:t>a lower level qualification or selected as part of this course. Refer to</w:t>
        <w:br/>
        <w:t>the Training Package or consult your teacher for information about</w:t>
        <w:br/>
        <w:t>prerequisites to elective units.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AU"/>
        </w:rPr>
        <w:t>Group 1 CORE COMPETENCY STANDARD UNITS</w:t>
        <w:br/>
      </w:r>
      <w:r>
        <w:rPr/>
        <w:t>All module/units must be completed</w:t>
        <w:br/>
      </w:r>
    </w:p>
    <w:tbl>
      <w:tblPr>
        <w:tblW w:w="4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854"/>
        <w:gridCol w:w="4206"/>
        <w:gridCol w:w="509"/>
      </w:tblGrid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Module/Unit</w:t>
              <w:br/>
              <w:t>Code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National</w:t>
              <w:br/>
              <w:t>Module</w:t>
              <w:br/>
              <w:t>Code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Module/Unit Name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Nom</w:t>
              <w:br/>
              <w:t>Hr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D002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Assemble, set up and test personal computer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72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D004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Use engineering applications software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36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E001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Apply OHS practices in the workplace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2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E002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Dismantle, assemble and fabricate electrotechnology component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36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E007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Use drawings, diagrams, schedules and manual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36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E015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Develop design briefs for electrotechnology project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36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E025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Solve problems in complex multiple path circuit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54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E034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Document occupational hazards and risks in electronic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E038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Participate in development and follow a personal competency development plan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E046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Identify affects of energy on machinery and materials in an electrotechnology environment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0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E050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Undertake computations in an electrotechnology environment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08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H011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Troubleshoot d.c. power supplies with single phase input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36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H012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Troubleshoot digital subsystem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72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H039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Troubleshoot basic amplifier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36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H046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Solve fundamental problems in electronic communications system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36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H069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Solve problems in electronic circuit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9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H088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Design and develop electronics/computer systems project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36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AU"/>
        </w:rPr>
        <w:t>Group 2 STREAM CORE COMPETENCY STANDARD UNITS</w:t>
        <w:br/>
      </w:r>
      <w:r>
        <w:rPr/>
        <w:t>At least 3 module/units must be completed</w:t>
        <w:br/>
      </w:r>
    </w:p>
    <w:tbl>
      <w:tblPr>
        <w:tblW w:w="4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854"/>
        <w:gridCol w:w="4206"/>
        <w:gridCol w:w="509"/>
      </w:tblGrid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Module/Unit</w:t>
              <w:br/>
              <w:t>Code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National</w:t>
              <w:br/>
              <w:t>Module</w:t>
              <w:br/>
              <w:t>Code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Module/Unit Name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Nom</w:t>
              <w:br/>
              <w:t>Hr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BSBINM501A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Manage an information or knowledge management system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4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BSBWOR502A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Ensure team effectivenes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40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C001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Maintain documentation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C002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Source and purchase material/parts for installation or service job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C003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Provide quotations for installation or service job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C010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Deliver a service to customer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D001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Use basic computer applications relevant to a workplace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E020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Provide basic instruction in the use of electrotechnology apparatu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0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AU"/>
        </w:rPr>
        <w:t>Group 3 ELECTIVE COMPETENCY STANDARD UNITS</w:t>
        <w:br/>
      </w: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t>Subgroups 1, 2 must be completed</w:t>
        <w:br/>
        <w:t>Module/units to a total weight/points of at least 46 must be completed</w:t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AU"/>
        </w:rPr>
        <w:br/>
        <w:t>Subgroup 1 SCHEDULE 5/6</w:t>
        <w:br/>
      </w:r>
      <w:r>
        <w:rPr/>
        <w:t>Module/units to a total weight/points of at least 28 must be completed</w:t>
        <w:br/>
        <w:br/>
      </w:r>
    </w:p>
    <w:tbl>
      <w:tblPr>
        <w:tblW w:w="4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854"/>
        <w:gridCol w:w="3698"/>
        <w:gridCol w:w="508"/>
        <w:gridCol w:w="509"/>
      </w:tblGrid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Module/Unit</w:t>
              <w:br/>
              <w:t>Code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National</w:t>
              <w:br/>
              <w:t>Module</w:t>
              <w:br/>
              <w:t>Code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Module/Unit Name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Nom</w:t>
              <w:br/>
              <w:t>Hr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Wgt/</w:t>
              <w:br/>
              <w:t>Pt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D010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Set up and create content for a web server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08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6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D016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Develop network services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08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6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D018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Design and implement Internetworking systems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08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6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D021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Design and implement Internetworking systems multi-layer switching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90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5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D022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Design and implement Internetworking systems security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90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5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369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AU"/>
        </w:rPr>
        <w:br/>
        <w:t>Subgroup 2 SCHEDULE 4</w:t>
        <w:br/>
      </w:r>
      <w:r>
        <w:rPr/>
        <w:t>Module/units to a total weight/points of 18 may be completed</w:t>
        <w:br/>
      </w:r>
    </w:p>
    <w:tbl>
      <w:tblPr>
        <w:tblW w:w="4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854"/>
        <w:gridCol w:w="3698"/>
        <w:gridCol w:w="508"/>
        <w:gridCol w:w="509"/>
      </w:tblGrid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Module/Unit</w:t>
              <w:br/>
              <w:t>Code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National</w:t>
              <w:br/>
              <w:t>Module</w:t>
              <w:br/>
              <w:t>Code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Module/Unit Name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Nom</w:t>
              <w:br/>
              <w:t>Hr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Wgt/</w:t>
              <w:br/>
              <w:t>Pt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A010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Assemble, mount and connect switchgear and controlgear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08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6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D012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Support computer hardware and software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08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6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D017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Install and configure Internetworking systems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08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6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369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AU"/>
        </w:rPr>
        <w:br/>
        <w:t>Subgroup 3 SCHEDULE 3</w:t>
        <w:br/>
      </w:r>
      <w:r>
        <w:rPr/>
        <w:t xml:space="preserve">These are additional electives which can be counted towards course completion </w:t>
        <w:br/>
      </w:r>
    </w:p>
    <w:tbl>
      <w:tblPr>
        <w:tblW w:w="4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854"/>
        <w:gridCol w:w="3698"/>
        <w:gridCol w:w="508"/>
        <w:gridCol w:w="509"/>
      </w:tblGrid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Module/Unit</w:t>
              <w:br/>
              <w:t>Code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National</w:t>
              <w:br/>
              <w:t>Module</w:t>
              <w:br/>
              <w:t>Code</w:t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Module/Unit Name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Nom</w:t>
              <w:br/>
              <w:t>Hr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Wgt/</w:t>
              <w:br/>
              <w:t>Pts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E005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Fix and secure equipment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8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1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H002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Carry out basic repairs to electronic apparatus by replacement of components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36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H013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Troubleshoot amplifiers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72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4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36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H014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Troubleshoot frequency dependent circuits</w:t>
            </w:r>
          </w:p>
        </w:tc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72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4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369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8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AU"/>
        </w:rPr>
        <w:t>Group 997 PREREQUISITES THAT DO NOT CONTRIBUTE TO COURSE COMPLETION</w:t>
        <w:br/>
      </w:r>
      <w:r>
        <w:rPr/>
        <w:t>These are enrichment modules/units and do not count towards course completion</w:t>
        <w:br/>
      </w:r>
    </w:p>
    <w:tbl>
      <w:tblPr>
        <w:tblW w:w="4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854"/>
        <w:gridCol w:w="4233"/>
        <w:gridCol w:w="509"/>
      </w:tblGrid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Module/Unit</w:t>
              <w:br/>
              <w:t>Code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National</w:t>
              <w:br/>
              <w:t>Module</w:t>
              <w:br/>
              <w:t>Code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Module/Unit Name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br/>
              <w:t>Nom</w:t>
              <w:br/>
              <w:t>Hrs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n-AU"/>
                </w:rPr>
                <w:t>UEENEEE004B</w:t>
              </w:r>
            </w:hyperlink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Solve problems in multiple path d.c. circuits</w:t>
            </w:r>
          </w:p>
        </w:tc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  <w:t>36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AU"/>
              </w:rPr>
            </w:r>
          </w:p>
        </w:tc>
        <w:tc>
          <w:tcPr>
            <w:tcW w:w="854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423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  <w:tc>
          <w:tcPr>
            <w:tcW w:w="509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AU"/>
        </w:rPr>
        <w:t>Requirements to receive the qualification</w:t>
      </w:r>
      <w:r>
        <w:rPr>
          <w:rFonts w:eastAsia="Times New Roman" w:cs="Arial" w:ascii="Arial" w:hAnsi="Arial"/>
          <w:color w:val="000000"/>
          <w:sz w:val="20"/>
          <w:szCs w:val="20"/>
          <w:lang w:eastAsia="en-AU"/>
        </w:rPr>
        <w:t xml:space="preserve"> </w:t>
        <w:br/>
        <w:br/>
        <w:t>To achieve qualification UEE61710 Advanced Diploma of Engineering Technology -</w:t>
        <w:br/>
        <w:t>Electronics (TAFE NSW course number 16061), learners are required to complete</w:t>
        <w:br/>
        <w:t>competency standard units, comprising:</w:t>
        <w:br/>
        <w:br/>
        <w:t>- 17 compulsory units from Group 1</w:t>
        <w:br/>
        <w:t>- at least 3 elective units from Group 2</w:t>
        <w:br/>
        <w:t>- units to a weight of at least 46 must be completed from Group 3 Subgroups 1</w:t>
        <w:br/>
        <w:t>and 2.</w:t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et.nsw.edu.au/CIDO/        WebAccessSO?ServiceName=CDO&amp;TemplateName=cdo_prodinfo.jsp" TargetMode="External"/><Relationship Id="rId3" Type="http://schemas.openxmlformats.org/officeDocument/2006/relationships/hyperlink" Target="https://www.det.nsw.edu.au/CIDO/WebAccessSO?ServiceName=&amp;TemplateName=cdo_crs_noclis.jsp&amp;pNocHref=CQP&amp;pCourseNo=16061&amp;pCourseVersionNo=1" TargetMode="External"/><Relationship Id="rId4" Type="http://schemas.openxmlformats.org/officeDocument/2006/relationships/hyperlink" Target="https://www.det.nsw.edu.au/CIDO/WebAccessSO?/filename.rtf?ServiceName=CDO&amp;PageName=GetBinaryRtf&amp;Filters=scirpacar,16061,1" TargetMode="External"/><Relationship Id="rId5" Type="http://schemas.openxmlformats.org/officeDocument/2006/relationships/hyperlink" Target="https://www.det.nsw.edu.au/CIDO/WebAccessSO?/filename.rtf?ServiceName=CDO&amp;PageName=GetLearnAssessmentRep&amp;pCourseNo=16061&amp;pCourseVersionNo=1" TargetMode="External"/><Relationship Id="rId6" Type="http://schemas.openxmlformats.org/officeDocument/2006/relationships/hyperlink" Target="https://www.det.nsw.edu.au/CIDO/WebAccessSO?ServiceName=CDO&amp;TemplateName=cdo_crs_entry_req.jsp&amp;pCourseNo=16061&amp;pCourseVersionNo=1&amp;pCourseVersionNo=1" TargetMode="External"/><Relationship Id="rId7" Type="http://schemas.openxmlformats.org/officeDocument/2006/relationships/hyperlink" Target="https://www.det.nsw.edu.au/CIDO/WebAccessSO?ServiceName=CDO&amp;TemplateName=cdo_crs_classification.jsp&amp;pCourseNo=16061&amp;pCourseVersionNo=1" TargetMode="External"/><Relationship Id="rId8" Type="http://schemas.openxmlformats.org/officeDocument/2006/relationships/hyperlink" Target="https://www.det.nsw.edu.au/CIDO/WebAccessSO?ServiceName=CDO&amp;TemplateName=cdo_course_page.jsp&amp;pCourseNo=16061" TargetMode="External"/><Relationship Id="rId9" Type="http://schemas.openxmlformats.org/officeDocument/2006/relationships/hyperlink" Target="https://www.det.nsw.edu.au/CIDO/WebAccessSO?Servicename=CDO&amp;TemplateName=cdo_unit_page.jsp&amp;pComptncyUnitNo=UEENEED002B" TargetMode="External"/><Relationship Id="rId10" Type="http://schemas.openxmlformats.org/officeDocument/2006/relationships/hyperlink" Target="https://www.det.nsw.edu.au/CIDO/WebAccessSO?Servicename=CDO&amp;TemplateName=cdo_unit_page.jsp&amp;pComptncyUnitNo=UEENEED004B" TargetMode="External"/><Relationship Id="rId11" Type="http://schemas.openxmlformats.org/officeDocument/2006/relationships/hyperlink" Target="https://www.det.nsw.edu.au/CIDO/WebAccessSO?Servicename=CDO&amp;TemplateName=cdo_unit_page.jsp&amp;pComptncyUnitNo=UEENEEE001B" TargetMode="External"/><Relationship Id="rId12" Type="http://schemas.openxmlformats.org/officeDocument/2006/relationships/hyperlink" Target="https://www.det.nsw.edu.au/CIDO/WebAccessSO?Servicename=CDO&amp;TemplateName=cdo_unit_page.jsp&amp;pComptncyUnitNo=UEENEEE002B" TargetMode="External"/><Relationship Id="rId13" Type="http://schemas.openxmlformats.org/officeDocument/2006/relationships/hyperlink" Target="https://www.det.nsw.edu.au/CIDO/WebAccessSO?Servicename=CDO&amp;TemplateName=cdo_unit_page.jsp&amp;pComptncyUnitNo=UEENEEE007B" TargetMode="External"/><Relationship Id="rId14" Type="http://schemas.openxmlformats.org/officeDocument/2006/relationships/hyperlink" Target="https://www.det.nsw.edu.au/CIDO/WebAccessSO?Servicename=CDO&amp;TemplateName=cdo_unit_page.jsp&amp;pComptncyUnitNo=UEENEEE015B" TargetMode="External"/><Relationship Id="rId15" Type="http://schemas.openxmlformats.org/officeDocument/2006/relationships/hyperlink" Target="https://www.det.nsw.edu.au/CIDO/WebAccessSO?Servicename=CDO&amp;TemplateName=cdo_unit_page.jsp&amp;pComptncyUnitNo=UEENEEE025B" TargetMode="External"/><Relationship Id="rId16" Type="http://schemas.openxmlformats.org/officeDocument/2006/relationships/hyperlink" Target="https://www.det.nsw.edu.au/CIDO/WebAccessSO?Servicename=CDO&amp;TemplateName=cdo_unit_page.jsp&amp;pComptncyUnitNo=UEENEEE034B" TargetMode="External"/><Relationship Id="rId17" Type="http://schemas.openxmlformats.org/officeDocument/2006/relationships/hyperlink" Target="https://www.det.nsw.edu.au/CIDO/WebAccessSO?Servicename=CDO&amp;TemplateName=cdo_unit_page.jsp&amp;pComptncyUnitNo=UEENEEE038B" TargetMode="External"/><Relationship Id="rId18" Type="http://schemas.openxmlformats.org/officeDocument/2006/relationships/hyperlink" Target="https://www.det.nsw.edu.au/CIDO/WebAccessSO?Servicename=CDO&amp;TemplateName=cdo_unit_page.jsp&amp;pComptncyUnitNo=UEENEEE046B" TargetMode="External"/><Relationship Id="rId19" Type="http://schemas.openxmlformats.org/officeDocument/2006/relationships/hyperlink" Target="https://www.det.nsw.edu.au/CIDO/WebAccessSO?Servicename=CDO&amp;TemplateName=cdo_unit_page.jsp&amp;pComptncyUnitNo=UEENEEE050B" TargetMode="External"/><Relationship Id="rId20" Type="http://schemas.openxmlformats.org/officeDocument/2006/relationships/hyperlink" Target="https://www.det.nsw.edu.au/CIDO/WebAccessSO?Servicename=CDO&amp;TemplateName=cdo_unit_page.jsp&amp;pComptncyUnitNo=UEENEEH011B" TargetMode="External"/><Relationship Id="rId21" Type="http://schemas.openxmlformats.org/officeDocument/2006/relationships/hyperlink" Target="https://www.det.nsw.edu.au/CIDO/WebAccessSO?Servicename=CDO&amp;TemplateName=cdo_unit_page.jsp&amp;pComptncyUnitNo=UEENEEH012B" TargetMode="External"/><Relationship Id="rId22" Type="http://schemas.openxmlformats.org/officeDocument/2006/relationships/hyperlink" Target="https://www.det.nsw.edu.au/CIDO/WebAccessSO?Servicename=CDO&amp;TemplateName=cdo_unit_page.jsp&amp;pComptncyUnitNo=UEENEEH039B" TargetMode="External"/><Relationship Id="rId23" Type="http://schemas.openxmlformats.org/officeDocument/2006/relationships/hyperlink" Target="https://www.det.nsw.edu.au/CIDO/WebAccessSO?Servicename=CDO&amp;TemplateName=cdo_unit_page.jsp&amp;pComptncyUnitNo=UEENEEH046B" TargetMode="External"/><Relationship Id="rId24" Type="http://schemas.openxmlformats.org/officeDocument/2006/relationships/hyperlink" Target="https://www.det.nsw.edu.au/CIDO/WebAccessSO?Servicename=CDO&amp;TemplateName=cdo_unit_page.jsp&amp;pComptncyUnitNo=UEENEEH069B" TargetMode="External"/><Relationship Id="rId25" Type="http://schemas.openxmlformats.org/officeDocument/2006/relationships/hyperlink" Target="https://www.det.nsw.edu.au/CIDO/WebAccessSO?Servicename=CDO&amp;TemplateName=cdo_unit_page.jsp&amp;pComptncyUnitNo=UEENEEH088B" TargetMode="External"/><Relationship Id="rId26" Type="http://schemas.openxmlformats.org/officeDocument/2006/relationships/hyperlink" Target="https://www.det.nsw.edu.au/CIDO/WebAccessSO?Servicename=CDO&amp;TemplateName=cdo_unit_page.jsp&amp;pComptncyUnitNo=BSBINM501A" TargetMode="External"/><Relationship Id="rId27" Type="http://schemas.openxmlformats.org/officeDocument/2006/relationships/hyperlink" Target="https://www.det.nsw.edu.au/CIDO/WebAccessSO?Servicename=CDO&amp;TemplateName=cdo_unit_page.jsp&amp;pComptncyUnitNo=BSBWOR502A" TargetMode="External"/><Relationship Id="rId28" Type="http://schemas.openxmlformats.org/officeDocument/2006/relationships/hyperlink" Target="https://www.det.nsw.edu.au/CIDO/WebAccessSO?Servicename=CDO&amp;TemplateName=cdo_unit_page.jsp&amp;pComptncyUnitNo=UEENEEC001B" TargetMode="External"/><Relationship Id="rId29" Type="http://schemas.openxmlformats.org/officeDocument/2006/relationships/hyperlink" Target="https://www.det.nsw.edu.au/CIDO/WebAccessSO?Servicename=CDO&amp;TemplateName=cdo_unit_page.jsp&amp;pComptncyUnitNo=UEENEEC002B" TargetMode="External"/><Relationship Id="rId30" Type="http://schemas.openxmlformats.org/officeDocument/2006/relationships/hyperlink" Target="https://www.det.nsw.edu.au/CIDO/WebAccessSO?Servicename=CDO&amp;TemplateName=cdo_unit_page.jsp&amp;pComptncyUnitNo=UEENEEC003B" TargetMode="External"/><Relationship Id="rId31" Type="http://schemas.openxmlformats.org/officeDocument/2006/relationships/hyperlink" Target="https://www.det.nsw.edu.au/CIDO/WebAccessSO?Servicename=CDO&amp;TemplateName=cdo_unit_page.jsp&amp;pComptncyUnitNo=UEENEEC010B" TargetMode="External"/><Relationship Id="rId32" Type="http://schemas.openxmlformats.org/officeDocument/2006/relationships/hyperlink" Target="https://www.det.nsw.edu.au/CIDO/WebAccessSO?Servicename=CDO&amp;TemplateName=cdo_unit_page.jsp&amp;pComptncyUnitNo=UEENEED001B" TargetMode="External"/><Relationship Id="rId33" Type="http://schemas.openxmlformats.org/officeDocument/2006/relationships/hyperlink" Target="https://www.det.nsw.edu.au/CIDO/WebAccessSO?Servicename=CDO&amp;TemplateName=cdo_unit_page.jsp&amp;pComptncyUnitNo=UEENEEE020B" TargetMode="External"/><Relationship Id="rId34" Type="http://schemas.openxmlformats.org/officeDocument/2006/relationships/hyperlink" Target="https://www.det.nsw.edu.au/CIDO/WebAccessSO?Servicename=CDO&amp;TemplateName=cdo_unit_page.jsp&amp;pComptncyUnitNo=UEENEED010B" TargetMode="External"/><Relationship Id="rId35" Type="http://schemas.openxmlformats.org/officeDocument/2006/relationships/hyperlink" Target="https://www.det.nsw.edu.au/CIDO/WebAccessSO?Servicename=CDO&amp;TemplateName=cdo_unit_page.jsp&amp;pComptncyUnitNo=UEENEED016B" TargetMode="External"/><Relationship Id="rId36" Type="http://schemas.openxmlformats.org/officeDocument/2006/relationships/hyperlink" Target="https://www.det.nsw.edu.au/CIDO/WebAccessSO?Servicename=CDO&amp;TemplateName=cdo_unit_page.jsp&amp;pComptncyUnitNo=UEENEED018B" TargetMode="External"/><Relationship Id="rId37" Type="http://schemas.openxmlformats.org/officeDocument/2006/relationships/hyperlink" Target="https://www.det.nsw.edu.au/CIDO/WebAccessSO?Servicename=CDO&amp;TemplateName=cdo_unit_page.jsp&amp;pComptncyUnitNo=UEENEED021B" TargetMode="External"/><Relationship Id="rId38" Type="http://schemas.openxmlformats.org/officeDocument/2006/relationships/hyperlink" Target="https://www.det.nsw.edu.au/CIDO/WebAccessSO?Servicename=CDO&amp;TemplateName=cdo_unit_page.jsp&amp;pComptncyUnitNo=UEENEED022B" TargetMode="External"/><Relationship Id="rId39" Type="http://schemas.openxmlformats.org/officeDocument/2006/relationships/hyperlink" Target="https://www.det.nsw.edu.au/CIDO/WebAccessSO?Servicename=CDO&amp;TemplateName=cdo_unit_page.jsp&amp;pComptncyUnitNo=UEENEEA010B" TargetMode="External"/><Relationship Id="rId40" Type="http://schemas.openxmlformats.org/officeDocument/2006/relationships/hyperlink" Target="https://www.det.nsw.edu.au/CIDO/WebAccessSO?Servicename=CDO&amp;TemplateName=cdo_unit_page.jsp&amp;pComptncyUnitNo=UEENEED012B" TargetMode="External"/><Relationship Id="rId41" Type="http://schemas.openxmlformats.org/officeDocument/2006/relationships/hyperlink" Target="https://www.det.nsw.edu.au/CIDO/WebAccessSO?Servicename=CDO&amp;TemplateName=cdo_unit_page.jsp&amp;pComptncyUnitNo=UEENEED017B" TargetMode="External"/><Relationship Id="rId42" Type="http://schemas.openxmlformats.org/officeDocument/2006/relationships/hyperlink" Target="https://www.det.nsw.edu.au/CIDO/WebAccessSO?Servicename=CDO&amp;TemplateName=cdo_unit_page.jsp&amp;pComptncyUnitNo=UEENEEE005B" TargetMode="External"/><Relationship Id="rId43" Type="http://schemas.openxmlformats.org/officeDocument/2006/relationships/hyperlink" Target="https://www.det.nsw.edu.au/CIDO/WebAccessSO?Servicename=CDO&amp;TemplateName=cdo_unit_page.jsp&amp;pComptncyUnitNo=UEENEEH002B" TargetMode="External"/><Relationship Id="rId44" Type="http://schemas.openxmlformats.org/officeDocument/2006/relationships/hyperlink" Target="https://www.det.nsw.edu.au/CIDO/WebAccessSO?Servicename=CDO&amp;TemplateName=cdo_unit_page.jsp&amp;pComptncyUnitNo=UEENEEH013B" TargetMode="External"/><Relationship Id="rId45" Type="http://schemas.openxmlformats.org/officeDocument/2006/relationships/hyperlink" Target="https://www.det.nsw.edu.au/CIDO/WebAccessSO?Servicename=CDO&amp;TemplateName=cdo_unit_page.jsp&amp;pComptncyUnitNo=UEENEEH014B" TargetMode="External"/><Relationship Id="rId46" Type="http://schemas.openxmlformats.org/officeDocument/2006/relationships/hyperlink" Target="https://www.det.nsw.edu.au/CIDO/WebAccessSO?Servicename=CDO&amp;TemplateName=cdo_unit_page.jsp&amp;pComptncyUnitNo=UEENEEE004B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2:47:00Z</dcterms:created>
  <dc:creator>ukyawnaing</dc:creator>
  <dc:description/>
  <cp:keywords/>
  <dc:language>en-US</dc:language>
  <cp:lastModifiedBy>ukyawnaing</cp:lastModifiedBy>
  <dcterms:modified xsi:type="dcterms:W3CDTF">2010-10-27T02:47:00Z</dcterms:modified>
  <cp:revision>2</cp:revision>
  <dc:subject/>
  <dc:title/>
</cp:coreProperties>
</file>